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Øvingsoppgaver leksjon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m revoke</w:t>
            </w:r>
          </w:p>
          <w:p>
            <w:pPr>
              <w:pStyle w:val="Normal"/>
              <w:rPr/>
            </w:pPr>
            <w:r>
              <w:rPr/>
              <w:t>Syd spiller 4 spar og ØV tar de 4 første stikkene. Syd tar resten.</w:t>
            </w:r>
          </w:p>
          <w:p>
            <w:pPr>
              <w:pStyle w:val="Normal"/>
              <w:rPr/>
            </w:pPr>
            <w:r>
              <w:rPr/>
              <w:t xml:space="preserve">I det tiende stikket revokerer Øst.  Etter at spillet er slutt blir du tilkalt for å dømme </w:t>
            </w:r>
          </w:p>
          <w:p>
            <w:pPr>
              <w:pStyle w:val="Normal"/>
              <w:rPr/>
            </w:pPr>
            <w:r>
              <w:rPr/>
              <w:t>Dommen er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år blir det en to stikks revoke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va gjør du når den ikke-feilende siden påstår at motparten vant 5 stikk på revoke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st revokerer når det er to kort igjen på hver hånd. Han vinner begge stikkene. (Øst ville ha vunnet dem uten revoken) </w:t>
            </w:r>
          </w:p>
          <w:p>
            <w:pPr>
              <w:pStyle w:val="Normal"/>
              <w:rPr/>
            </w:pPr>
            <w:r>
              <w:rPr/>
              <w:t>Hva dømmer du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va dømmer du om Syd ellers hadde vunnet et stikk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et første spillet i en runde med 2 spill Øst setter fram et krav om de siste 6 stikkene. Nord og Syd aksepterer kravet. Før de begynner på det andre spillet oppdager Nord at</w:t>
            </w:r>
          </w:p>
          <w:p>
            <w:pPr>
              <w:pStyle w:val="Normal"/>
              <w:rPr/>
            </w:pPr>
            <w:r>
              <w:rPr/>
              <w:t>de kan vinne et stikk med godt motspill.</w:t>
            </w:r>
          </w:p>
          <w:p>
            <w:pPr>
              <w:pStyle w:val="Normal"/>
              <w:rPr/>
            </w:pPr>
            <w:r>
              <w:rPr/>
              <w:t>Han tilkaller TL som sier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det første spillet i en runde med 2 spill Øst setter fram et krav om de siste 6 stikkene. Nord og Syd aksepterer kravet. Etter at de har meldt på det andre spillet oppdager Nord at de kan vinne et stikk med godt motspill.</w:t>
            </w:r>
          </w:p>
          <w:p>
            <w:pPr>
              <w:pStyle w:val="Normal"/>
              <w:rPr/>
            </w:pPr>
            <w:r>
              <w:rPr/>
              <w:t>Han tilkaller TL som sier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år sier reglene at en melding med meldebokser er avgitt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jennomfør en 10 runder av en barometer –turnering på 10 bord med BK2000. Bruk testslippene for bord 2-11 uten hensyn til parnumren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tt opp en monrad-turnering på 10 bord i BK 2000.</w:t>
            </w:r>
          </w:p>
          <w:p>
            <w:pPr>
              <w:pStyle w:val="Normal"/>
              <w:rPr/>
            </w:pPr>
            <w:r>
              <w:rPr/>
              <w:t>Bruk testslippene for bord 2-11 uten hensyn til parnumrene.</w:t>
            </w:r>
          </w:p>
          <w:p>
            <w:pPr>
              <w:pStyle w:val="Normal"/>
              <w:rPr/>
            </w:pPr>
            <w:r>
              <w:rPr/>
              <w:t>Forhåndsbestem 2 runder.</w:t>
            </w:r>
          </w:p>
          <w:p>
            <w:pPr>
              <w:pStyle w:val="Normal"/>
              <w:rPr/>
            </w:pPr>
            <w:r>
              <w:rPr/>
              <w:t xml:space="preserve">Send inn resultaliste etter runde 6 med oppsett for neste runde.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vilke bestemmelser gjelder for </w:t>
            </w:r>
            <w:r>
              <w:rPr>
                <w:b/>
                <w:bCs/>
              </w:rPr>
              <w:t>for sent oppmøte</w:t>
            </w:r>
            <w:r>
              <w:rPr/>
              <w:t xml:space="preserve"> i lagkamper. </w:t>
            </w:r>
          </w:p>
          <w:p>
            <w:pPr>
              <w:pStyle w:val="Normal"/>
              <w:rPr/>
            </w:pPr>
            <w:r>
              <w:rPr/>
              <w:t xml:space="preserve">Enn dersom spillet </w:t>
            </w:r>
            <w:r>
              <w:rPr>
                <w:b/>
                <w:bCs/>
              </w:rPr>
              <w:t xml:space="preserve">ikke er slutt </w:t>
            </w:r>
            <w:r>
              <w:rPr/>
              <w:t>innenfor tilmålt ti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r det tillatt uten straff å benytte den tiden som er satt av til sammenligning og pauser til fortsatt spill. ?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ke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a blir resultatet i VP når forskjellen i IMP mellom to lag er 20 i en 20 spills kamp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tparten har gjort en feil som fører til at TL finner en straff i lovboka. </w:t>
            </w:r>
          </w:p>
          <w:p>
            <w:pPr>
              <w:pStyle w:val="Normal"/>
              <w:rPr/>
            </w:pPr>
            <w:r>
              <w:rPr/>
              <w:t>Hvilke muligheter har TL for å la være å straffe motspilleren (nybegynneren)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 spiller forklarer makkers melding under meldingsforløpet. Han som avga meldingen mener at forklaringen slik han ser det er feil. </w:t>
            </w:r>
          </w:p>
          <w:p>
            <w:pPr>
              <w:pStyle w:val="Normal"/>
              <w:rPr/>
            </w:pPr>
            <w:r>
              <w:rPr/>
              <w:t>Han legger også merke til at makker ikke alerterer en konvensjonell melding.</w:t>
            </w:r>
          </w:p>
          <w:p>
            <w:pPr>
              <w:pStyle w:val="Normal"/>
              <w:rPr/>
            </w:pPr>
            <w:r>
              <w:rPr/>
              <w:t>Skal han gjøre noe med dette?</w:t>
            </w:r>
          </w:p>
          <w:p>
            <w:pPr>
              <w:pStyle w:val="Normal"/>
              <w:rPr/>
            </w:pPr>
            <w:r>
              <w:rPr/>
              <w:t>Eventuelt når ?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17" w:footer="6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ž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Ÿ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5:00Z</dcterms:created>
  <dc:creator>Per Nordland</dc:creator>
  <dc:description/>
  <cp:keywords/>
  <dc:language>en-US</dc:language>
  <cp:lastModifiedBy>Per Nordland</cp:lastModifiedBy>
  <dcterms:modified xsi:type="dcterms:W3CDTF">2007-09-19T09:15:00Z</dcterms:modified>
  <cp:revision>2</cp:revision>
  <dc:subject/>
  <dc:title>Øvingsoppgaver leksjon 5</dc:title>
</cp:coreProperties>
</file>